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Robinete pentru traductoare si izolare manomet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708"/>
        <w:gridCol w:w="851"/>
        <w:gridCol w:w="850"/>
        <w:gridCol w:w="1134"/>
        <w:gridCol w:w="993"/>
        <w:gridCol w:w="850"/>
        <w:gridCol w:w="992"/>
        <w:gridCol w:w="851"/>
        <w:gridCol w:w="850"/>
        <w:gridCol w:w="993"/>
      </w:tblGrid>
      <w:tr>
        <w:trPr>
          <w:trHeight w:val="3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Nr. ctr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  <w:t>DENUMIRE PRODUS</w:t>
              <w:b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U/M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antitate pe CET-u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anti-t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otal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eţ (lei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Producato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ermen de livr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entrala termoelectrica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bCs/>
                <w:szCs w:val="26"/>
                <w:lang w:val="en-US" w:eastAsia="en-US"/>
              </w:rPr>
              <w:t>SU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entrala termoelec trica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bCs/>
                <w:szCs w:val="26"/>
                <w:lang w:val="en-US" w:eastAsia="en-US"/>
              </w:rPr>
              <w:t>VES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entrala termoelec trica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bCs/>
                <w:szCs w:val="26"/>
                <w:lang w:val="en-US" w:eastAsia="en-US"/>
              </w:rPr>
              <w:t>PROG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entrala termoelec trica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bCs/>
                <w:szCs w:val="26"/>
                <w:lang w:val="en-US" w:eastAsia="en-US"/>
              </w:rPr>
              <w:t>GROZ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t>Unit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t>Tot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Baterie robinet cu 3 cai si 3 robinete( pentru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traductoare de presiune diferent.) cuplat prin tevi legatura la traductor, cu suport  de prindere, ptr. Fluid corosiv -otel inox - W1.4571: Temperatura de lucru 250 grade Pn 400 conectare la proces Br ½ - conform Fisa tehnica FPT 01, anexata caietului de sarci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Robinet inox cu 2 cai, fluid apa, temperatura 250 grade presiune 400 bar conectare cu stut - conform Fisa tehnica FPT 02, anexata caietului de sarci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Robinet R 8  presiune 200 bar Tn 540 grade- conform Fisa tehnica FPT 03, anexata caietului de sarcin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Rovinet RI 7- conform Fisa tehnica FPT 03, anexata caietului de sarcin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Robinet  RM- 3- conform Fisa tehnica FPT 03, anexata caietului de sarcin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Robinet de trecere tip , R8  Pn 160 bar- conform Fisa tehnica FPT 03, anexata caietului de sarci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Robinet de trecere tip , R8  Pn 400 bar- conform Fisa tehnica FPT 03, anexata caietului de sarci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TOTAL (lei, fără TVA):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65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OLICITARE ACHIZITOR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Neacceptat 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adrul ofertei tehnice se vor prezenta acte doveditoare care sa confirme că produsele, sunt fabricate  in conformitate cu cerintele  SREN ISO 9001,editia in vigoare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Neacceptat 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ile tehnice ale produselor, emise de producător ,  trebuie prezentate odată cu oferta şi la livrarea produselor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Neacceptat □</w:t>
            </w:r>
          </w:p>
        </w:tc>
      </w:tr>
      <w:tr>
        <w:trPr>
          <w:trHeight w:val="1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rantia tehnica: 12 luni de la livrarea produselor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66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(se bifeaza varianta dorita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:  franco – depozit achizito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vrarea robinetelor de izolare manometre sau baterii de robinete pentru traductoare , vor fi insotite de documentele de calitate si specificatii tehnice.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30 zile de l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ata semnareai contractului 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Neacceptat □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</w:t>
            </w:r>
            <w:r>
              <w:rPr>
                <w:rFonts w:cs="Arial" w:ascii="Arial" w:hAnsi="Arial"/>
                <w:sz w:val="20"/>
                <w:szCs w:val="20"/>
              </w:rPr>
              <w:t>se va efectua la achizitor,se face pe baza documentelor prezentate anterior, în termen de 3 zile lucratoare de la data livrării, cu participarea unui reprezentant al furnizorului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Neacceptat □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ale produselor livrate :</w:t>
            </w:r>
            <w:r>
              <w:rPr>
                <w:rFonts w:cs="Arial" w:ascii="Arial" w:hAnsi="Arial"/>
                <w:sz w:val="20"/>
                <w:szCs w:val="20"/>
              </w:rPr>
              <w:t xml:space="preserve"> conform specificatii din caietului de sarcini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Neacceptat □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Adresa de livrare: 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Bucuresti SUD-  Str.Releului nr 2 Sector 3 Bucuresti 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VEST  -  Bd Timisoara , Nr.106, Sector 6 Bucures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TE Progresu -  Str.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Pogoanelor </w:t>
            </w:r>
            <w:r>
              <w:rPr>
                <w:rFonts w:cs="Arial" w:ascii="Arial" w:hAnsi="Arial"/>
                <w:sz w:val="20"/>
                <w:szCs w:val="20"/>
              </w:rPr>
              <w:t xml:space="preserve"> nr. 1A  Sector 4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avesti - Spl. Independentei nr 229 Sector 6 Bucures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Neacceptat □</w:t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 w:eastAsia="en-US"/>
        </w:rPr>
        <w:t>OBSERVATII : 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FURNIZOR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mnatura autorizat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sectPr>
      <w:type w:val="nextPage"/>
      <w:pgSz w:orient="landscape" w:w="15840" w:h="122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0-08-14T09:29:00Z</cp:lastPrinted>
  <dcterms:modified xsi:type="dcterms:W3CDTF">2022-04-13T05:24:00Z</dcterms:modified>
  <cp:revision>309</cp:revision>
  <dc:subject/>
  <dc:title>DENUMIRE PRODUS</dc:title>
</cp:coreProperties>
</file>